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000924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851595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200040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852395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5718055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4356978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3831354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8480122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